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Hvězdová 3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4 – 2.NP – stavební úpravy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echnická zprá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jektová dokumentace řeší zdravotechnické instalace v rámci rekonstrukce – stavebních úprav stávajícího bytu č.4 ve 2.NP bytového domu v ulici Hvězdová č.p. 289/3 v Brně-Zábrdovicích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Celkový popis - byt 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>.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tomto bytě je stávající dispozice zachován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koupelně bude instalováno  nové umyvadlo , sprchový kout. V samostatném WC bude provedena výměna klozetu a instalace malého umyvadl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kuchyni bude linka s dřezem a přípravou pro pračku.  Veškeré instala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bytě budou provedeny nově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analizac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zhledem k tomu, že v bytě je stávající WC, dá se předpokládat poblíž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oupačka kanalizace , na kterou se napojí nové zařizovací předměty. Přesn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místění stoupačky je nutno upřesnit na místě po odhalení potrubí . Je nutné počíta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 rozebráním kanalizace a vysazení nových odboček. Stávající odbočk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avděpodobně nebudou vyhovovat novým dispozicím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ové připojovací potrubí je navrženo z trub plastových hrdlových PP-H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trubí bude vedeno v drážkách ve zdivu nebo v podlaze. Pro pračku (součást kuch. linky), je navržen podmítkové pračkový sifon. Pro napojení přepadu od pojistného ventilu elektrického ohřívače je navržen sifon s kuličko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Množství splaškových vod ( jeden byt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kem počet osob PO 3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ční potřeby dle přílohy č.12 k vyhl.č.120/2011 Sb. 35 m</w:t>
      </w:r>
      <w:r>
        <w:rPr>
          <w:rFonts w:cs="Arial" w:ascii="Arial" w:hAnsi="Arial"/>
          <w:sz w:val="16"/>
          <w:szCs w:val="16"/>
        </w:rPr>
        <w:t>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V 95 l/os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24 </w:t>
      </w:r>
      <w:r>
        <w:rPr>
          <w:rFonts w:cs="Arial" w:ascii="Arial" w:hAnsi="Arial"/>
        </w:rPr>
        <w:t>= Σ(PO*SPV 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24 </w:t>
      </w:r>
      <w:r>
        <w:rPr>
          <w:rFonts w:cs="Arial" w:ascii="Arial" w:hAnsi="Arial"/>
        </w:rPr>
        <w:t xml:space="preserve">= 3 x 95 = </w:t>
      </w:r>
      <w:r>
        <w:rPr>
          <w:rFonts w:cs="Arial" w:ascii="Arial" w:hAnsi="Arial"/>
          <w:b/>
          <w:bCs/>
        </w:rPr>
        <w:t>285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x k</w:t>
      </w:r>
      <w:r>
        <w:rPr>
          <w:rFonts w:cs="Arial" w:ascii="Arial" w:hAnsi="Arial"/>
          <w:sz w:val="16"/>
          <w:szCs w:val="16"/>
        </w:rPr>
        <w:t>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(285/24 x 7,2)/3600 = </w:t>
      </w:r>
      <w:r>
        <w:rPr>
          <w:rFonts w:cs="Arial" w:ascii="Arial" w:hAnsi="Arial"/>
          <w:b/>
          <w:bCs/>
        </w:rPr>
        <w:t>0,024 l/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dle 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 xml:space="preserve">SN – 2 x </w:t>
      </w: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0,024 x 2 = </w:t>
      </w:r>
      <w:r>
        <w:rPr>
          <w:rFonts w:cs="Arial" w:ascii="Arial" w:hAnsi="Arial"/>
          <w:b/>
          <w:bCs/>
          <w:i/>
          <w:iCs/>
        </w:rPr>
        <w:t>0,05 l/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kanalizace musí být provedena dle ČSN 73 6760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78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.1.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Hvězdová 3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4 – 2.NP – stavební úpravy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Vodovod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Umístění nového vodoměru je řešeno empiricky. Skutečnou polohu bude třeba ověřit na místě při bouracích pracech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le požadavku objednatele musí být instalován vodoměr v minimální třídě přesnosti B v antimagnetickém provedení s možností osadit v budoucnosti radiový modul pro dálkový odečet 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zteč vodoměru musí být 110 mm a vodoměr musí být schválen dle Evropskéh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dpisu MID. Dimenze vodoměru DN15, průtokQ3=1,6, min. montážní koeficienty HR100 VR80 a u TV HR80 VR40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d vodoměru bude rozvod vody veden v drážkách v podlaze a ve zdivu k jednotlivý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řizovacím předmětům a ke zdroji teplé vody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ako zdroj teplé vody je v tomto bytě navržen elektrický kotel se zásobníkovým hřívačem, který bude umístěn koupelně. Pro pračku se osadí pračkový ventil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zvod vody v bytě bude z trub plastových polyfuzně svařovaných. Vešker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rozvody budou opatřeny návlekovou izolací dle platných předpisů. Rozvo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plé vody je navržen vzhledem k malému rozsahu bez cirkula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sné trasy stoupaček v tomto bytě budou upřesněny na místě běhe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ací. Stoupačky jsou zakresleny dle odhadu , ale nemusí odpovídat skutečnos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Výpo</w:t>
      </w:r>
      <w:r>
        <w:rPr>
          <w:rFonts w:cs="Arial" w:ascii="Arial,Bold" w:hAnsi="Arial,Bold"/>
          <w:b/>
          <w:bCs/>
        </w:rPr>
        <w:t>č</w:t>
      </w:r>
      <w:r>
        <w:rPr>
          <w:rFonts w:cs="Arial" w:ascii="Arial" w:hAnsi="Arial"/>
          <w:b/>
          <w:bCs/>
        </w:rPr>
        <w:t>et pot</w:t>
      </w:r>
      <w:r>
        <w:rPr>
          <w:rFonts w:cs="Arial" w:ascii="Arial,Bold" w:hAnsi="Arial,Bold"/>
          <w:b/>
          <w:bCs/>
        </w:rPr>
        <w:t>ř</w:t>
      </w:r>
      <w:r>
        <w:rPr>
          <w:rFonts w:cs="Arial" w:ascii="Arial" w:hAnsi="Arial"/>
          <w:b/>
          <w:bCs/>
        </w:rPr>
        <w:t>eby vody (jeden byt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lkem počet osob PO 3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oční potřeby dle přílohy č.12 k vyhl.č.120/2011 Sb. 35 m</w:t>
      </w:r>
      <w:r>
        <w:rPr>
          <w:rFonts w:cs="Arial" w:ascii="Arial" w:hAnsi="Arial"/>
          <w:sz w:val="16"/>
          <w:szCs w:val="16"/>
        </w:rPr>
        <w:t>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V 95 l/os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= Σ(PO*SPV 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 xml:space="preserve">= 3 x 95 = </w:t>
      </w:r>
      <w:r>
        <w:rPr>
          <w:rFonts w:cs="Arial" w:ascii="Arial" w:hAnsi="Arial"/>
          <w:b/>
          <w:bCs/>
        </w:rPr>
        <w:t>285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* k</w:t>
      </w:r>
      <w:r>
        <w:rPr>
          <w:rFonts w:cs="Arial" w:ascii="Arial" w:hAnsi="Arial"/>
          <w:sz w:val="16"/>
          <w:szCs w:val="16"/>
        </w:rPr>
        <w:t>d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</w:rPr>
        <w:t xml:space="preserve">= 285 x 1,25 = </w:t>
      </w:r>
      <w:r>
        <w:rPr>
          <w:rFonts w:cs="Arial" w:ascii="Arial" w:hAnsi="Arial"/>
          <w:b/>
          <w:bCs/>
        </w:rPr>
        <w:t>356 l/de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>= Q</w:t>
      </w:r>
      <w:r>
        <w:rPr>
          <w:rFonts w:cs="Arial" w:ascii="Arial" w:hAnsi="Arial"/>
          <w:sz w:val="16"/>
          <w:szCs w:val="16"/>
        </w:rPr>
        <w:t xml:space="preserve">p </w:t>
      </w:r>
      <w:r>
        <w:rPr>
          <w:rFonts w:cs="Arial" w:ascii="Arial" w:hAnsi="Arial"/>
        </w:rPr>
        <w:t>* k</w:t>
      </w:r>
      <w:r>
        <w:rPr>
          <w:rFonts w:cs="Arial" w:ascii="Arial" w:hAnsi="Arial"/>
          <w:sz w:val="16"/>
          <w:szCs w:val="16"/>
        </w:rPr>
        <w:t>h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h </w:t>
      </w:r>
      <w:r>
        <w:rPr>
          <w:rFonts w:cs="Arial" w:ascii="Arial" w:hAnsi="Arial"/>
        </w:rPr>
        <w:t xml:space="preserve">= (356x 1,8)/86400 = </w:t>
      </w:r>
      <w:r>
        <w:rPr>
          <w:rFonts w:cs="Arial" w:ascii="Arial" w:hAnsi="Arial"/>
          <w:b/>
          <w:bCs/>
        </w:rPr>
        <w:t>0,007 l/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ční potřeba vody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sz w:val="16"/>
          <w:szCs w:val="16"/>
        </w:rPr>
        <w:t xml:space="preserve">r </w:t>
      </w:r>
      <w:r>
        <w:rPr>
          <w:rFonts w:cs="Arial" w:ascii="Arial" w:hAnsi="Arial"/>
        </w:rPr>
        <w:t xml:space="preserve">= 3 x 35 = </w:t>
      </w:r>
      <w:r>
        <w:rPr>
          <w:rFonts w:cs="Arial" w:ascii="Arial" w:hAnsi="Arial"/>
          <w:b/>
          <w:bCs/>
        </w:rPr>
        <w:t>105 m</w:t>
      </w:r>
      <w:r>
        <w:rPr>
          <w:rFonts w:cs="Arial" w:ascii="Arial" w:hAnsi="Arial"/>
          <w:b/>
          <w:bCs/>
          <w:sz w:val="16"/>
          <w:szCs w:val="16"/>
        </w:rPr>
        <w:t>3</w:t>
      </w:r>
      <w:r>
        <w:rPr>
          <w:rFonts w:cs="Arial" w:ascii="Arial" w:hAnsi="Arial"/>
          <w:b/>
          <w:bCs/>
        </w:rPr>
        <w:t>/ro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nitřní vodovod musí být proveden dle ČSN 75 5409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ový dům Hvězdová 3, Br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t č.4 – 2.NP – stavební úpravy by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dravotní technik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lynovod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současné době je v nice pod oknem v chodbě instalován pouze uzávěr plyn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lynoměr je demontován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zhledem k nejasného stavu a situování stávajících komínů je v tomto bytě navrženo vytápění a ohřev TV pomocí elektrokotle (řešeno v samostatné části – Vytápění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>Za</w:t>
      </w:r>
      <w:r>
        <w:rPr>
          <w:rFonts w:cs="Arial" w:ascii="Arial,BoldItalic" w:hAnsi="Arial,BoldItalic"/>
          <w:b/>
          <w:bCs/>
          <w:i/>
          <w:iCs/>
        </w:rPr>
        <w:t>ř</w:t>
      </w:r>
      <w:r>
        <w:rPr>
          <w:rFonts w:cs="Arial" w:ascii="Arial" w:hAnsi="Arial"/>
          <w:b/>
          <w:bCs/>
          <w:i/>
          <w:iCs/>
        </w:rPr>
        <w:t>izovací p</w:t>
      </w:r>
      <w:r>
        <w:rPr>
          <w:rFonts w:cs="Arial" w:ascii="Arial,BoldItalic" w:hAnsi="Arial,BoldItalic"/>
          <w:b/>
          <w:bCs/>
          <w:i/>
          <w:iCs/>
        </w:rPr>
        <w:t>ř</w:t>
      </w:r>
      <w:r>
        <w:rPr>
          <w:rFonts w:cs="Arial" w:ascii="Arial" w:hAnsi="Arial"/>
          <w:b/>
          <w:bCs/>
          <w:i/>
          <w:iCs/>
        </w:rPr>
        <w:t>edm</w:t>
      </w:r>
      <w:r>
        <w:rPr>
          <w:rFonts w:cs="Arial" w:ascii="Arial,BoldItalic" w:hAnsi="Arial,BoldItalic"/>
          <w:b/>
          <w:bCs/>
          <w:i/>
          <w:iCs/>
        </w:rPr>
        <w:t>ě</w:t>
      </w:r>
      <w:r>
        <w:rPr>
          <w:rFonts w:cs="Arial" w:ascii="Arial" w:hAnsi="Arial"/>
          <w:b/>
          <w:bCs/>
          <w:i/>
          <w:iCs/>
        </w:rPr>
        <w:t>t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bytě budou osazeny nové zařizovací předměty standardního provedení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 samostatném WC je navržen klozet v provedení kombi a malé keramické umyvadlo. V koupelně bude keramické umyvadlo šířky 550 mm s pákovou stojánkovou baterií napojenou přes rohové ventily s filtrem a plastovým sifonem. Sprcha je navržena rohová s nízkou vaničkou a bude opatřena čtvrtkruhovou plastovou zástěnou. Ve sprše bude osazena nástěnná páková bateri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 držákem a sprchovou hadicí. U kuchyňské linky bude instalována stojánková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řezová páková baterie napojená přes rohové ventily s filtrem a plastový dřezový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fon. Kuchyňský dřez s odkapem bude součástí dodávky link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</w:rPr>
        <w:t>Záv</w:t>
      </w:r>
      <w:r>
        <w:rPr>
          <w:rFonts w:cs="Arial" w:ascii="Arial,BoldItalic" w:hAnsi="Arial,BoldItalic"/>
          <w:b/>
          <w:bCs/>
          <w:i/>
          <w:iCs/>
        </w:rPr>
        <w:t>ě</w:t>
      </w:r>
      <w:r>
        <w:rPr>
          <w:rFonts w:cs="Arial" w:ascii="Arial" w:hAnsi="Arial"/>
          <w:b/>
          <w:bCs/>
          <w:i/>
          <w:iCs/>
        </w:rPr>
        <w:t>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kumentace byla zpracována dle stavební části projektu, dle zaměření n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ístě a dle požadavků investora. K dispozici není dostupná žádná dokumenta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ícího stavu. Z tohoto důvodu nelze přesně určit nápojná místa instalací, kter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sou vedeny převážně ve zdivu. Proto je nutné brát tuto dokumentaci pouz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ientačně a umístění stávajících stoupaček upřesnit na místě po vybourání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ávajících zařizovacích předmětů . Pokud budou stávající stoupačky ve špatné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vu a nebude možné se na ně napojit, je nutné konzultovat s objednatelem jeji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ýměn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škeré stávající rozvody v bytech budou demontovány včetně zařizovací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dmětů. Nové zařizovací předměty je nutné konzultovat s objednatelem, stejně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jako druhy použitých materiálů instalací kanalizace a vody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áry mezi zařizovacími předměty a keramickým obkladem/dlažbou budou vytmeleny transparentním sanitárním silikonovým tmele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e všem výrobkům použitých na stavbě budou doloženy certifikáty, atesty a technické listy výrobc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učástí dodávky stavby je provedení  a protokolární doložení  těsnostních a tlakových zkouš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Vypracoval: ing. Ivan Hons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altName w:val="BoldItalic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7:26:00Z</dcterms:created>
  <dc:creator>Miroslav Šimůnek</dc:creator>
  <dc:description/>
  <dc:language>en-US</dc:language>
  <cp:lastModifiedBy>Miroslav Šimůnek</cp:lastModifiedBy>
  <dcterms:modified xsi:type="dcterms:W3CDTF">2016-05-26T19:39:00Z</dcterms:modified>
  <cp:revision>4</cp:revision>
  <dc:subject/>
  <dc:title>INVESTOR:</dc:title>
</cp:coreProperties>
</file>